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dame ……………………. </w:t>
        <w:tab/>
        <w:tab/>
        <w:tab/>
        <w:t>Le ………………, le 28 août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-AR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Comité Médical de ……………………</w:t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t</w:t>
      </w:r>
      <w:r>
        <w:rPr>
          <w:rFonts w:cs="Arial" w:ascii="Arial" w:hAnsi="Arial"/>
        </w:rPr>
        <w:t xml:space="preserve"> : Demande de reprise sur un poste aménag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souhaiterai reprendre mon activité, après avis du comité médical de ………, à compter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novembr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 ailleurs, j’attire votre attention sur le fait que je suis, depuis l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février 2007, reconnu travailleur handicapé pour une période de 5 ans et 4 mois par la commission des droits et de l’autonomie des personnes handicapées. (Copie ci-join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demanderai donc de prendre en compte mon handicap afin d’aménager mon poste de travail lors de ma réintégr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fin, je vous communique également l’avis de mon médecin qui préconise une reprise en mi-temps thérapeutiqu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vous prie de croire, Monsieur le Maire, en l’assurance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Madame 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5:00Z</dcterms:created>
  <dc:creator>ass</dc:creator>
  <dc:description/>
  <cp:keywords/>
  <dc:language>en-US</dc:language>
  <cp:lastModifiedBy>CAMILIERI</cp:lastModifiedBy>
  <dcterms:modified xsi:type="dcterms:W3CDTF">2010-06-20T14:15:00Z</dcterms:modified>
  <cp:revision>13</cp:revision>
  <dc:subject/>
  <dc:title>Monsieur le Maire,</dc:title>
</cp:coreProperties>
</file>